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52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oose to Save®</w:t>
            </w:r>
          </w:p>
        </w:tc>
        <w:tc>
          <w:tcPr>
            <w:tcW w:w="7452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Choose to Save® 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s dedicated to raising awareness about the need to plan and save for long-term personal financial security. Take a look at “Practical Savings Tips for Every Day Saving” at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www.choosetosave.org/tips/index.cfm?fa=display&amp;content_ID=3539</w:t>
              </w:r>
            </w:hyperlink>
            <w:r>
              <w:rPr>
                <w:rFonts w:cs="Arial" w:ascii="Arial" w:hAnsi="Arial"/>
                <w:sz w:val="20"/>
              </w:rPr>
              <w:t>. Answer the following questions on a separate piece of paper: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the suggestions on the list realistic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you already do some of these thing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something new on the list that you would consider doing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you think of other ways to sav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much will these savings add up to? (See below.)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 more ideas read “Savings Tips,”  also from Choose to Save, at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http://www.choosetosave.org/tips/</w:t>
              </w:r>
            </w:hyperlink>
          </w:p>
          <w:p>
            <w:pPr>
              <w:pStyle w:val="Normal"/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w savings add up</w:t>
            </w:r>
          </w:p>
        </w:tc>
        <w:tc>
          <w:tcPr>
            <w:tcW w:w="7452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dea what something so far off, like retirement, is going to cost you? In quantifying long-term goals, sometimes it’s helpful to start in the here-and-now with a look at the possibilities. Example? If you give up just one $5 fast-food meal a week, you will save $240 each year. If you invest this amount, you’ll have $3,155 in 10 years, and $49,780 at age 65. From one fast-food meal a week!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sz w:val="20"/>
              </w:rPr>
              <w:t>Use the “What’s it worth to reduce my spending?” calculator (look under “Savings”) at MotleyFool.com (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http://www.fool.com/calcs/calculators.htm?source=LN</w:t>
              </w:r>
            </w:hyperlink>
            <w:r>
              <w:rPr>
                <w:rFonts w:cs="Arial" w:ascii="Arial" w:hAnsi="Arial"/>
                <w:sz w:val="20"/>
              </w:rPr>
              <w:t>) to see what some of your savings ideas in the section above add up to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re are many web sites with online calculators. Even if you don’t know the amounts to enter, they’re worth a look because they tell you what factors must be taken into consideration. 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792" w:leader="none"/>
              </w:tabs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Mrs. To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2246"/>
        <w:tab w:val="left" w:pos="1260" w:leader="none"/>
        <w:tab w:val="left" w:pos="1890" w:leader="none"/>
        <w:tab w:val="right" w:pos="9360" w:leader="none"/>
      </w:tabs>
      <w:ind w:left="2246" w:hanging="2246"/>
      <w:jc w:val="right"/>
      <w:rPr>
        <w:sz w:val="32"/>
        <w:szCs w:val="32"/>
      </w:rPr>
    </w:pPr>
    <w:r>
      <w:rPr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928116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81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730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>Handout</w:t>
    </w:r>
    <w:r>
      <w:rPr>
        <w:sz w:val="32"/>
      </w:rPr>
      <w:t xml:space="preserve"> 2.04: Save and Invest</w:t>
    </w:r>
    <w:r>
      <w:rPr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32"/>
        <w:szCs w:val="32"/>
      </w:rPr>
      <w:t xml:space="preserve"> $5 at a Time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0"/>
    </w:pPr>
    <w:rPr>
      <w:rFonts w:ascii="Garamond" w:hAnsi="Garamond" w:cs="Arial"/>
      <w:b/>
      <w:bCs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Garamond" w:hAnsi="Garamond" w:cs="Arial"/>
      <w:b/>
      <w:bCs/>
      <w:sz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oosetosave.org/" TargetMode="External"/><Relationship Id="rId3" Type="http://schemas.openxmlformats.org/officeDocument/2006/relationships/hyperlink" Target="http://www.choosetosave.org/tips/index.cfm?fa=display&amp;content_ID=3539" TargetMode="External"/><Relationship Id="rId4" Type="http://schemas.openxmlformats.org/officeDocument/2006/relationships/hyperlink" Target="http://www.choosetosave.org/tips/" TargetMode="External"/><Relationship Id="rId5" Type="http://schemas.openxmlformats.org/officeDocument/2006/relationships/hyperlink" Target="http://www.fool.com/calcs/calculators.htm?source=L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8:00Z</dcterms:created>
  <dc:creator>Computer Services</dc:creator>
  <dc:description/>
  <cp:keywords/>
  <dc:language>en-US</dc:language>
  <cp:lastModifiedBy>Computer Services</cp:lastModifiedBy>
  <dcterms:modified xsi:type="dcterms:W3CDTF">2010-01-25T19:09:00Z</dcterms:modified>
  <cp:revision>1</cp:revision>
  <dc:subject/>
  <dc:title>Choose to Save®</dc:title>
</cp:coreProperties>
</file>